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17" w:type="dxa"/>
        <w:jc w:val="left"/>
        <w:tblInd w:w="-143" w:type="dxa"/>
        <w:tblLayout w:type="fixed"/>
        <w:tblCellMar>
          <w:top w:w="0" w:type="dxa"/>
          <w:left w:w="108" w:type="dxa"/>
          <w:bottom w:w="0" w:type="dxa"/>
          <w:right w:w="108" w:type="dxa"/>
        </w:tblCellMar>
      </w:tblPr>
      <w:tblGrid>
        <w:gridCol w:w="1951"/>
        <w:gridCol w:w="1301"/>
        <w:gridCol w:w="3969"/>
        <w:gridCol w:w="1552"/>
        <w:gridCol w:w="3844"/>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template integrates all relevant fields for supervisory needs in the detailed list of derivatives.</w:t>
            </w:r>
          </w:p>
          <w:p>
            <w:pPr>
              <w:pStyle w:val="Normal"/>
              <w:snapToGrid w:val="false"/>
              <w:spacing w:lineRule="auto" w:line="240" w:before="0" w:after="0"/>
              <w:rPr>
                <w:lang w:val="en-GB"/>
              </w:rPr>
            </w:pPr>
            <w:r>
              <w:rPr>
                <w:lang w:val="en-GB"/>
              </w:rPr>
              <w:t xml:space="preserve">Includes all derivatives contracts that existed during the reporting period and were not closed prior to the reporting reference date. </w:t>
            </w:r>
          </w:p>
          <w:p>
            <w:pPr>
              <w:pStyle w:val="Normal"/>
              <w:snapToGrid w:val="false"/>
              <w:spacing w:lineRule="auto" w:line="240" w:before="0" w:after="0"/>
              <w:rPr>
                <w:lang w:val="en-GB"/>
              </w:rPr>
            </w:pPr>
            <w:r>
              <w:rPr>
                <w:lang w:val="en-GB"/>
              </w:rPr>
              <w:t>The value of the contracts at the reporting date will link to BS-C1 (cells A10A and L16).</w:t>
            </w:r>
          </w:p>
          <w:p>
            <w:pPr>
              <w:pStyle w:val="Normal"/>
              <w:snapToGrid w:val="false"/>
              <w:spacing w:lineRule="auto" w:line="240" w:before="0" w:after="0"/>
              <w:rPr>
                <w:lang w:val="en-GB"/>
              </w:rPr>
            </w:pPr>
            <w:r>
              <w:rPr>
                <w:lang w:val="en-GB"/>
              </w:rPr>
              <w:t xml:space="preserve">Each derivative must be reported once in relation to each portfolio and / or each ring-fenced or other internal fund. So consequently a given derivative that is part of the investments of life and non-life business and /or several funds (e.g. several U-L) will result in 1 line for life, 1 life for non-life and as many lines as the funds where the derivative is present.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Detailed list of derivatives - purpose similar to D1: enables supervisors to have easy and quick access to specific information in case of risks on a specific class or type of asset (as is the case of derivative instruments).  In a prudent person principle regime this information is considered to be of great importance for proper risk-based supervision, both on an entity-specific and market-wide basis.</w:t>
            </w:r>
          </w:p>
          <w:p>
            <w:pPr>
              <w:pStyle w:val="Normal"/>
              <w:snapToGrid w:val="false"/>
              <w:spacing w:lineRule="auto" w:line="240" w:before="0" w:after="0"/>
              <w:rPr>
                <w:lang w:val="en-GB"/>
              </w:rPr>
            </w:pPr>
            <w:r>
              <w:rPr>
                <w:lang w:val="en-GB"/>
              </w:rPr>
              <w:t>Monitor specific requirements on derivatives coming from L1 – see art. 132 (4)</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2"/>
              </w:numPr>
              <w:snapToGrid w:val="false"/>
              <w:spacing w:lineRule="auto" w:line="240" w:before="0" w:after="0"/>
              <w:rPr>
                <w:lang w:val="en-US"/>
              </w:rPr>
            </w:pPr>
            <w:r>
              <w:rPr>
                <w:lang w:val="en-US"/>
              </w:rPr>
              <w:t xml:space="preserve">life </w:t>
            </w:r>
          </w:p>
          <w:p>
            <w:pPr>
              <w:pStyle w:val="Normal"/>
              <w:numPr>
                <w:ilvl w:val="0"/>
                <w:numId w:val="2"/>
              </w:numPr>
              <w:snapToGrid w:val="false"/>
              <w:spacing w:lineRule="auto" w:line="240" w:before="0" w:after="0"/>
              <w:rPr>
                <w:lang w:val="en-US"/>
              </w:rPr>
            </w:pPr>
            <w:r>
              <w:rPr>
                <w:lang w:val="en-US"/>
              </w:rPr>
              <w:t>non-life</w:t>
            </w:r>
          </w:p>
          <w:p>
            <w:pPr>
              <w:pStyle w:val="Normal"/>
              <w:numPr>
                <w:ilvl w:val="0"/>
                <w:numId w:val="2"/>
              </w:numPr>
              <w:snapToGrid w:val="false"/>
              <w:spacing w:lineRule="auto" w:line="240" w:before="0" w:after="0"/>
              <w:rPr>
                <w:lang w:val="en-US"/>
              </w:rPr>
            </w:pPr>
            <w:r>
              <w:rPr>
                <w:lang w:val="en-US"/>
              </w:rPr>
              <w:t>general (if no split)</w:t>
            </w:r>
          </w:p>
          <w:p>
            <w:pPr>
              <w:pStyle w:val="Normal"/>
              <w:numPr>
                <w:ilvl w:val="0"/>
                <w:numId w:val="2"/>
              </w:numPr>
              <w:snapToGrid w:val="false"/>
              <w:spacing w:lineRule="auto" w:line="240" w:before="0" w:after="0"/>
              <w:rPr>
                <w:lang w:val="en-US"/>
              </w:rPr>
            </w:pPr>
            <w:r>
              <w:rPr>
                <w:lang w:val="en-US"/>
              </w:rPr>
              <w:t>issued by the undertaking</w:t>
            </w:r>
          </w:p>
          <w:p>
            <w:pPr>
              <w:pStyle w:val="Normal"/>
              <w:numPr>
                <w:ilvl w:val="0"/>
                <w:numId w:val="2"/>
              </w:numPr>
              <w:snapToGrid w:val="false"/>
              <w:spacing w:lineRule="auto" w:line="240" w:before="0" w:after="0"/>
              <w:rPr>
                <w:lang w:val="en-US"/>
              </w:rPr>
            </w:pPr>
            <w:r>
              <w:rPr>
                <w:lang w:val="en-US"/>
              </w:rPr>
              <w:t xml:space="preserve"> </w:t>
            </w:r>
            <w:r>
              <w:rPr>
                <w:lang w:val="en-US"/>
              </w:rPr>
              <w:t>related to the undertakings’ liabilities</w:t>
            </w:r>
          </w:p>
          <w:p>
            <w:pPr>
              <w:pStyle w:val="Normal"/>
              <w:numPr>
                <w:ilvl w:val="0"/>
                <w:numId w:val="1"/>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lang w:val="en-US"/>
              </w:rPr>
            </w:pPr>
            <w:r>
              <w:rPr>
                <w:lang w:val="en-US"/>
              </w:rPr>
              <w:t>The split in not mandatory, except for identifying ring fenced funds,  but should be reported if the undertaking uses it internally. When an undertaking does not apply a split “general” must be used.</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For derivatives issued by the undertaking as an internal (group) derivative and derivatives related to the undertakings’ liabilities, a split is also mandatory.</w:t>
            </w:r>
          </w:p>
          <w:p>
            <w:pPr>
              <w:pStyle w:val="Normal"/>
              <w:snapToGrid w:val="false"/>
              <w:spacing w:lineRule="auto" w:line="240" w:before="0" w:after="0"/>
              <w:rPr>
                <w:lang w:val="en-US"/>
              </w:rPr>
            </w:pPr>
            <w:r>
              <w:rPr>
                <w:lang w:val="en-US"/>
              </w:rPr>
              <w:t xml:space="preserve"> </w:t>
            </w:r>
          </w:p>
          <w:p>
            <w:pPr>
              <w:pStyle w:val="Normal"/>
              <w:snapToGrid w:val="false"/>
              <w:spacing w:lineRule="auto" w:line="240" w:before="0" w:after="0"/>
              <w:rPr>
                <w:lang w:val="en-US"/>
              </w:rPr>
            </w:pPr>
            <w:r>
              <w:rPr>
                <w:lang w:val="en-US"/>
              </w:rPr>
              <w:t>For group entity reporting the split must be made using the same princip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I / U /RF</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lang w:val="en-GB"/>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d Number</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Applicable to assets held in ring-fenced or other internal funds (defined according to national markets). This number must </w:t>
            </w:r>
            <w:r>
              <w:rPr>
                <w:lang w:val="en-GB"/>
              </w:rPr>
              <w:t>be consistent with the fund number in TP (L) -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taking-specific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identify derivatives held in ring-fenced (or internal) funds that are not freely dispos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rivatives held in unit linked and index linked funds  (Y/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Identify derivatives that are </w:t>
            </w:r>
            <w:r>
              <w:rPr>
                <w:iCs/>
                <w:lang w:val="en-US"/>
              </w:rPr>
              <w:t>part of the fund which determines the benefits of the contract</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Y / N</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derivatives/ portfolios of derivatives for which the investment risk in not supported by the undertaking</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IN if available, other "recognized" code otherwise (CUSIP, Bloomberg Ticker,...) or undertaking-specific if nothing else is available (ex: non-tradable derivatives)</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 xml:space="preserve">VGZ9 Index </w:t>
            </w:r>
          </w:p>
          <w:p>
            <w:pPr>
              <w:pStyle w:val="Normal"/>
              <w:rPr>
                <w:lang w:val="en-GB"/>
              </w:rPr>
            </w:pPr>
            <w:r>
              <w:rPr>
                <w:lang w:val="en-GB"/>
              </w:rPr>
              <w:t xml:space="preserve"> </w:t>
            </w:r>
            <w:r>
              <w:rPr>
                <w:lang w:val="en-GB"/>
              </w:rPr>
              <w:t>(for Bloomberg Ticker)</w:t>
            </w:r>
          </w:p>
          <w:p>
            <w:pPr>
              <w:pStyle w:val="Normal"/>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typ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ID Code used for the “ID Code” item form a closed list of possible ID cod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GB"/>
              </w:rPr>
            </w:pPr>
            <w:r>
              <w:rPr>
                <w:lang w:val="en-GB"/>
              </w:rPr>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ID</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ication of the counterparty of the derivative contract (derivatives exchange or the counterparty for OTC derivatives).</w:t>
            </w:r>
            <w:r>
              <w:rPr>
                <w:lang w:val="en-US"/>
              </w:rPr>
              <w:t xml:space="preserve"> [</w:t>
            </w:r>
            <w:r>
              <w:rPr>
                <w:rFonts w:eastAsia="Tahoma"/>
                <w:lang w:val="en-US"/>
              </w:rPr>
              <w:t>This could be in a form of a (standard) co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ex, BNP, CGD</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counterparty, in order to assess risks (counterparty default,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group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Group (parent undertaking) of counterparty. [</w:t>
            </w:r>
            <w:r>
              <w:rPr>
                <w:rFonts w:eastAsia="Tahoma"/>
                <w:lang w:val="en-US"/>
              </w:rPr>
              <w:t>This could take the form of a (standard) co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llianz S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nam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me of the derivative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t>
            </w:r>
            <w:r>
              <w:rPr>
                <w:lang w:val="en-GB"/>
              </w:rPr>
              <w:t>DJ Eurostoxx 50 Future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the “commercial” name of the deriva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 or liability underlying the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refer to A4) of the asset or liability underlying the derivative contract. This item is to be provided for derivatives that have a single underlying instrument in the undertakings’ portfolio.</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FR0345678109 for ISIN</w:t>
            </w:r>
          </w:p>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mportant to assess basis risk and to identify the assets or liabilities underlying the derivative that are present in the undertakings portfolio, when applic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derivative, i.e., currency of the notional amount of the derivative (e.g.: option having as underlying an amount in USD, FX swap expressed in EUR, …). For derivatives that have more than a pair of currencies, it should be split into the pair components and reported in different lin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UR, GBP, SEK, USD (ISO 4217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IC</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IOPA Code used to classify securities (description in the CIC table fi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51 / DEA1 (Future on equity index, listed in Germany); FR62 FRB2 (Call option on bonds, listed in France); XTD81 (OTC IR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 of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scribe use of derivative (micro / macro hedge, efficient portfolio management). Micro hedge refers to derivatives covering a single asset, Macro hedge refers to derivatives covering a set of asset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I / MA / EPM</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whether the derivative is used for risk mitigation or risk exposure =&gt; see art. 132 (4) of L1 tex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lta</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asures the rate of change of option value with respect to changes in the underlying asset's price. Only applicable to CIC categories B and C (Call and put options), with reference to the report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es the effectiveness of coverage of an asset by the op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ional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mount covered or exposed to the derivative. For futures and options corresponds to contract size multiplied by the number of contracts; and for swaps and forwards corresponds to the contract amount.</w:t>
            </w:r>
          </w:p>
          <w:p>
            <w:pPr>
              <w:pStyle w:val="Normal"/>
              <w:snapToGrid w:val="false"/>
              <w:spacing w:lineRule="auto" w:line="240" w:before="0" w:after="0"/>
              <w:rPr>
                <w:lang w:val="en-GB"/>
              </w:rPr>
            </w:pPr>
            <w:r>
              <w:rPr>
                <w:lang w:val="en-GB"/>
              </w:rPr>
              <w:t>The nominal amount refers to the amount that is being hedged / invested (when not covering risks). If several trades occur, should be the net amount at the report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value under coverage for a given derivative, and assess the hedge or the potential risk</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ng or short posi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Only for futures and options, swaps and credit derivatives contracts (currency, credit and securities swaps). The long and short position for swaps is defined relatively to the notional amount. A holder of a long position owns the security or notional amount at the contract inception, while a holder of a short position will own the security or the nominal amount at the end of the derivates contact. For interest rate swaps report "FX-FL (fixed-for-floating)", "FX-FX (fixed-for-fixed)", “FL-FX (floating-for-fixed)” or "FL-FL (floating-for-floating)".</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 / S / FX-FL / FX-FX / FL-FX / FL-FL</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net position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remium paid/received to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ayment received (if sold) or paid (if bought), for options and also up-front and periodical amounts paid / received for swaps, since inception.</w:t>
            </w:r>
          </w:p>
          <w:p>
            <w:pPr>
              <w:pStyle w:val="Normal"/>
              <w:snapToGrid w:val="false"/>
              <w:spacing w:lineRule="auto" w:line="240" w:before="0" w:after="0"/>
              <w:rPr>
                <w:lang w:val="en-GB"/>
              </w:rPr>
            </w:pPr>
            <w:r>
              <w:rPr>
                <w:lang w:val="en-GB"/>
              </w:rPr>
              <w:t>If the cost is zero, report 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3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contracts</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Number of derivative contracts in the portfolio. It should be the number of contracts entered into. For OTC, e.g., one swap contract, 1 should be reported, if ten swaps with the same characteristics, 10 should be reported.</w:t>
            </w:r>
          </w:p>
          <w:p>
            <w:pPr>
              <w:pStyle w:val="Normal"/>
              <w:snapToGrid w:val="false"/>
              <w:spacing w:lineRule="auto" w:line="240" w:before="0" w:after="0"/>
              <w:rPr>
                <w:lang w:val="en-GB"/>
              </w:rPr>
            </w:pPr>
            <w:r>
              <w:rPr>
                <w:lang w:val="en-GB"/>
              </w:rPr>
              <w:t>The number of contracts should be the ones outstanding at the report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 futures contracts / 1 swap contract / 10 call options /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iquidity of derivative (i.e. possible to sell part of a large number of contracts with small amounts, but impossible to split one contract with a large amoun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dimens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underlying assets in the contract (e.g. for equity futures it is the number of equities to be delivered per derivative contract at maturity, for bond futures it is the reference amount underlying each contract).</w:t>
            </w:r>
          </w:p>
          <w:p>
            <w:pPr>
              <w:pStyle w:val="Normal"/>
              <w:spacing w:lineRule="auto" w:line="240" w:before="0" w:after="0"/>
              <w:rPr>
                <w:lang w:val="en-GB"/>
              </w:rPr>
            </w:pPr>
            <w:r>
              <w:rPr>
                <w:lang w:val="en-GB"/>
              </w:rPr>
              <w:t>Only for futures and optio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Assess number of assets covered in portfolio (in case of hedging) (example : compare that 10 given shares are hedged out of a total of 50 shares in portfolio)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igger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Reference price for futures, strike price for options, currency exchange rate or interest rate for forwards, etc.</w:t>
            </w:r>
          </w:p>
          <w:p>
            <w:pPr>
              <w:pStyle w:val="Normal"/>
              <w:spacing w:lineRule="auto" w:line="240" w:before="0" w:after="0"/>
              <w:rPr>
                <w:lang w:val="en-US"/>
              </w:rPr>
            </w:pPr>
            <w:r>
              <w:rPr>
                <w:lang w:val="en-US"/>
              </w:rPr>
              <w:t>(not applicable to Interest rate and currency swaps).</w:t>
            </w:r>
          </w:p>
          <w:p>
            <w:pPr>
              <w:pStyle w:val="Normal"/>
              <w:spacing w:lineRule="auto" w:line="240" w:before="0" w:after="0"/>
              <w:rPr>
                <w:lang w:val="en-US"/>
              </w:rPr>
            </w:pPr>
            <w:r>
              <w:rPr>
                <w:lang w:val="en-US"/>
              </w:rPr>
              <w:t>In the case of more than one trigger over time, report the trigger that referring to the reporting perio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4.89 €, 0.89 £/€, 5%</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ompare with value of underlying asset (e.g. to assess whether option will be exercised or no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out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delivered under the swap contract, during the reporting period. Corresponds to interest paid for IRS and amounts deliver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in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received under the swap contract, during the reporting period. Corresponds to interest received for IRS and amounts receiv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Swap deliver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cy of the swap price</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USD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price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receiv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urrency of the swap notional amount </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notional amount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de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ate of the trade of the derivative contract.</w:t>
            </w:r>
          </w:p>
          <w:p>
            <w:pPr>
              <w:pStyle w:val="Normal"/>
              <w:snapToGrid w:val="false"/>
              <w:spacing w:lineRule="auto" w:line="240" w:before="0" w:after="0"/>
              <w:rPr>
                <w:lang w:val="en-GB"/>
              </w:rPr>
            </w:pPr>
            <w:r>
              <w:rPr>
                <w:lang w:val="en-GB"/>
              </w:rPr>
              <w:t xml:space="preserve">If trades occur at different dates, a line should be reported for each trade. </w:t>
            </w:r>
          </w:p>
          <w:p>
            <w:pPr>
              <w:pStyle w:val="Normal"/>
              <w:snapToGrid w:val="false"/>
              <w:spacing w:lineRule="auto" w:line="240" w:before="0" w:after="0"/>
              <w:rPr>
                <w:lang w:val="en-GB"/>
              </w:rPr>
            </w:pPr>
            <w:r>
              <w:rPr>
                <w:lang w:val="en-GB"/>
              </w:rPr>
              <w:t>For rolled contracts use the initial trade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06/2018</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s for assessing a better understanding of the profit &amp; loss to date since inception along with its time fram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turity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ually defined date of close of the derivative contract, whether at maturity date, expiring date for options (European or American), etc.</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31/12/2019</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how long the position is covered (if hedging) or how long the risk exist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SII value of the derivative as of the reporting date.  Can be positive, negative or zer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4,589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Reconcile with Balance Sheet valu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Valuation method SII</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Identify the valuation method used when valuing assets</w:t>
            </w:r>
            <w:r>
              <w:rPr>
                <w:lang w:val="en-GB"/>
              </w:rPr>
              <w:t>.</w:t>
            </w:r>
            <w:r>
              <w:rPr>
                <w:lang w:val="en-US"/>
              </w:rPr>
              <w:t>Two possibilities : Mark to market and mark to model</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 </w:t>
            </w:r>
            <w:r>
              <w:rPr>
                <w:lang w:val="en-US"/>
              </w:rPr>
              <w:t>MktMk / MktMd</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nderstand valuation used for SII</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wind trigger of contrac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the event that causes the unwinding of the contract. Possible options are: (B)bankruptcy of the underlying or reference entity,(F)adverse fall in value of the underlying reference asset, (R)adverse change in credit rating of the underlying assets or entity, (O)other event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 / F / R / O</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the identification of the event that can cause the unwinding of the derivative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Maximum loss under unwinding ev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amount of loss if an unwinding event occurs. Applicable to CIC category F.</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5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ura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finition=’residual modified duration’, in years, for derivatives for which a duration measure is applicable.</w:t>
            </w:r>
          </w:p>
          <w:p>
            <w:pPr>
              <w:pStyle w:val="Normal"/>
              <w:snapToGrid w:val="false"/>
              <w:spacing w:lineRule="auto" w:line="240" w:before="0" w:after="0"/>
              <w:rPr/>
            </w:pPr>
            <w:r>
              <w:rPr>
                <w:lang w:val="en-GB"/>
              </w:rPr>
              <w:t>Calculated as the net duration between in and out flows from the derivative, when applicab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3</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effect of portfolio duration derived from the usage of derivatives that cause e change in the assets portfolio du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ternal rating</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ating of the counterparty given by external rating agency. Undertakings must report the external rating that in their perspective is best representative, and used internally for SCR/MCR calculations. Only applicable to OTC or bespoken derivativ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AA, A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ecessary to assess risk diversification, and required for SCR calcul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ating Ag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ating agency giving the external rating using a closed list of + “other”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ody’s, Fitch,…,  Othe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external rating used</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2O</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Textodebalo">
    <w:name w:val="Texto de balão"/>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Assuntodecomentrio">
    <w:name w:val="Assunto de comentário"/>
    <w:basedOn w:val="Textodecomentrio3"/>
    <w:next w:val="Textodecomentrio3"/>
    <w:qFormat/>
    <w:pPr/>
    <w:rPr>
      <w:b/>
      <w:bCs/>
    </w:rPr>
  </w:style>
  <w:style w:type="paragraph" w:styleId="Reviso">
    <w:name w:val="Revisão"/>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50:00Z</dcterms:created>
  <dc:creator>FR - ACAM</dc:creator>
  <dc:description/>
  <cp:keywords/>
  <dc:language>en-US</dc:language>
  <cp:lastModifiedBy>José Sá</cp:lastModifiedBy>
  <cp:lastPrinted>2010-03-31T12:09:00Z</cp:lastPrinted>
  <dcterms:modified xsi:type="dcterms:W3CDTF">2011-10-19T16:42:00Z</dcterms:modified>
  <cp:revision>2</cp:revision>
  <dc:subject/>
  <dc:title/>
</cp:coreProperties>
</file>